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>Это просто удивительно, на что способен наш глаз</w:t>
      </w:r>
      <w:r>
        <w:rPr/>
        <w:t>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Реч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ид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тар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дом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ru-RU"/>
        </w:rPr>
        <w:t>где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ru-RU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Ш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ru-RU"/>
        </w:rPr>
        <w:t>которы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бы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купл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дной молодо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семьей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Через пару месяцев у всех членов семьи появились некие видения, кроме того им постоянно слышались какие-то голоса. Это было настолько сильно, что, чтобы разодраться в этом феномене, им пришлось подключить одного заклинателя-самозванца, умеющего изгонять бесов. Этот человек сначала изучил историю дома и довольно быстро обнаружил, что раньше этот дом принадлежал одной леди, которая в гражданскую войну потеряла мужа. В городке, где стоял этот дом, рассказывали даже разные легенды, например, о том, как эта леди долгие годы вплоть до своей смерти сидела за столом у окна и ждала своего мужа. Однако он так и не вернулся. В легендах рассказывалось также о том, что якобы эта женщина до сих пор все еще сидит у окна в ожидании мужа. Теперь заклинателю пришлось выдвинуть предположение о том, что она по-прежнему присутствует в доме. Чтобы доказать её существование ему потребовалось применить сложную и довольно зловещий видеографический метод. И ему  удалось выполнить поставленную задачу!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перь и вы сможете увидеть сделанный им снимок. Если некоторое время внимательно смотреть на снимок. Можно, действительно, увидеть привидение, так что даже начинаешь задавать себе вопрос, почему раньше его не замечал. Просто невероятно! </w:t>
      </w:r>
      <w:r>
        <w:rPr>
          <w:rFonts w:cs="Arial" w:ascii="Arial" w:hAnsi="Arial"/>
          <w:color w:val="800000"/>
          <w:lang w:val="ru-RU"/>
        </w:rPr>
        <w:t>Просто наберись терпения!</w:t>
      </w:r>
      <w:r>
        <w:rPr>
          <w:rFonts w:cs="Arial" w:ascii="Arial" w:hAnsi="Arial"/>
          <w:color w:val="000000"/>
          <w:lang w:val="ru-RU"/>
        </w:rPr>
        <w:t xml:space="preserve"> Чтобы сэкономить время, вот тебе мой совет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ru-RU"/>
        </w:rPr>
        <w:t xml:space="preserve">сконцентрируй свое внимание на столе и пространстве рядом с ним, а не на одной какой-то точке. Смотри на стол и в направлении окна. </w:t>
      </w:r>
      <w:r>
        <w:rPr>
          <w:rFonts w:cs="Arial" w:ascii="Arial" w:hAnsi="Arial"/>
          <w:color w:val="800000"/>
          <w:lang w:val="ru-RU"/>
        </w:rPr>
        <w:t>Самое жуткое заключается в том, что можно будет даже услышать тихий шепот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торый вероятно исходит от духа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800000"/>
          <w:lang w:val="ru-RU"/>
        </w:rPr>
        <w:t xml:space="preserve">Этот шепот очень тихий, но если </w:t>
      </w:r>
      <w:r>
        <w:rPr>
          <w:rFonts w:cs="Arial" w:ascii="Arial" w:hAnsi="Arial"/>
          <w:b/>
          <w:bCs/>
          <w:color w:val="800000"/>
          <w:u w:val="single"/>
          <w:lang w:val="ru-RU"/>
        </w:rPr>
        <w:t>включить звук побольше</w:t>
      </w:r>
      <w:r>
        <w:rPr>
          <w:rFonts w:cs="Arial" w:ascii="Arial" w:hAnsi="Arial"/>
          <w:b/>
          <w:bCs/>
          <w:color w:val="800000"/>
          <w:lang w:val="ru-RU"/>
        </w:rPr>
        <w:t xml:space="preserve">, </w:t>
      </w:r>
      <w:r>
        <w:rPr>
          <w:rFonts w:cs="Arial" w:ascii="Arial" w:hAnsi="Arial"/>
          <w:color w:val="800000"/>
          <w:lang w:val="ru-RU"/>
        </w:rPr>
        <w:t xml:space="preserve">его иногда можно услышать. Кликни на значок внизу и смотри. Возможно придется немного подождать, пока ты разглядишь привидение, так что наберись терпения. Я был потрясен!!!! </w:t>
      </w:r>
    </w:p>
    <w:p>
      <w:pPr>
        <w:pStyle w:val="Normal"/>
        <w:rPr>
          <w:rFonts w:ascii="Arial" w:hAnsi="Arial" w:cs="Arial"/>
          <w:color w:val="800000"/>
          <w:lang w:val="ru-RU"/>
        </w:rPr>
      </w:pPr>
      <w:r>
        <w:rPr>
          <w:rFonts w:cs="Arial" w:ascii="Arial" w:hAnsi="Arial"/>
          <w:color w:val="8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47:00Z</dcterms:created>
  <dc:creator>Dj</dc:creator>
  <dc:description/>
  <dc:language>en-US</dc:language>
  <cp:lastModifiedBy>Dj</cp:lastModifiedBy>
  <dcterms:modified xsi:type="dcterms:W3CDTF">2003-08-08T16:48:00Z</dcterms:modified>
  <cp:revision>1</cp:revision>
  <dc:subject/>
  <dc:title>Это просто удивительно, на что способен наш глаз…</dc:title>
</cp:coreProperties>
</file>